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o uchwały Nr …………….. Rady Gminy Kiełczygłów z dnia ……………………….. w sprawie uchwalenia miejscowego planu zagospodarowania przestrzennego dla obszarów położonych w obrębach geodezyjnych: Chorzew, Dąbrowa, Glina Mała, Kiełczygłów, Kiełczygłów Okupniki, Pierzyny, Obrów, Osina Duża i Mała, Skoczylasy, Studzienica, w Gminie Kiełczygłów. 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4"/>
          <w:szCs w:val="24"/>
        </w:rPr>
        <w:t>/zgodnie z art. 15 ust. 1 ustawy z dnia 27 marca 2003 r. o planowaniu i zagospodarowaniu przestrzennym (Dz. U. z 2024 r. poz. 1130, 1907, 1940)./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Miejscowy plan zagospodarowania przestrzennego jest aktem prawa miejscowego, do ustanowienia którego uprawnia Radę Gminy Kiełczygłów ustawa z dnia 8 marca 1990 r. o samorządzie gminnym (Dz. U. z 2024 r. poz. 1465, 1572, 1907, 1940) oraz ustawa z dnia 27 marca 2003 r. o planowaniu i zagospodarowaniu przestrzennym (Dz. U. z 2024 r. poz. 1130, 1907, 1940), zwana dalej ustaw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hwała w sprawie uchwalenia miejscowego planu zagospodarowania przestrzennego </w:t>
      </w:r>
      <w:r>
        <w:rPr>
          <w:rFonts w:cs="Arial" w:ascii="Arial" w:hAnsi="Arial"/>
          <w:bCs/>
          <w:sz w:val="24"/>
          <w:szCs w:val="24"/>
        </w:rPr>
        <w:t>dla obszarów położonych w obrębach geodezyjnych: Chorzew, Dąbrowa, Glina Mała, Kiełczygłów, Kiełczygłów Okupniki, Pierzyny, Obrów, Osina Duża i Mała, Skoczylasy, Studzienica, w Gminie Kiełczygłów</w:t>
      </w:r>
      <w:r>
        <w:rPr>
          <w:rFonts w:cs="Arial" w:ascii="Arial" w:hAnsi="Arial"/>
          <w:sz w:val="24"/>
          <w:szCs w:val="24"/>
        </w:rPr>
        <w:t xml:space="preserve"> jest zakończeniem procedury planistycznej sporządzania planu, podjętej na podstawie uchwały Nr VIII/35/2024 Rady Gminy Kiełczygłów z dnia 29 listopada 2024 r. w sprawie przystąpienia do sporządzenia miejscowego planu zagospodarowania przestrzennego dla </w:t>
      </w:r>
      <w:r>
        <w:rPr>
          <w:rFonts w:cs="Arial" w:ascii="Arial" w:hAnsi="Arial"/>
          <w:bCs/>
          <w:sz w:val="24"/>
          <w:szCs w:val="24"/>
        </w:rPr>
        <w:t>obszarów położonych w obrębach geodezyjnych: Chorzew, Dąbrowa, Glina Mała, Kiełczygłów, Kiełczygłów Okupniki, Pierzyny, Obrów, Osina Duża i Mała, Skoczylasy, Studzienica, w Gminie Kiełczygłów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miejscowego planu zagospodarowania przestrzennego jest ustalenie przeznaczenia terenów zgodnie z polityką przestrzenną gminy wyrażoną w obowiązującym Studium uwarunkowań i kierunków zagospodarowania przestrzennego gminy Kiełczygłów przyjętym uchwałą Nr XXXVIII/269/22 Rady Gminy Kiełczygłów z dnia 28 września 2022 r. w sprawie uchwalenia Studium uwarunkowań i kierunków zagospodarowania przestrzennego Gminy Kiełczygłów i zmienionym uchwałą Nr LV/368/24 Rady Gminy Kiełczygłów z dnia 24 stycznia 2024 r. w sprawie uchwalenia zmiany Studium uwarunkowań i kierunków zagospodarowania przestrzennego Gminy Kiełczygłów, zasadami ochrony środowiska przyrodniczego i kształtowania krajobraz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ruchomości o nr ewid. 25/1, 26/1, 27/1 i 28/1 obręb Studzienica (teren 1PEF) mają zapewniony dostęp do drogi publicznej, o którym mowa w art. 2 pkt 14 ustawy o planowaniu i zagospodarowaniu przestrzennym poprzez działkę nr ewid. 28/4. Wszystkie one stanowią własność tego samego właściciel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planu został sporządzony zgodnie z zakresem określonym w art. 15 ustawy, uwzględniając wymogi wynikające z art. 1 ust. 2 ustawy, w sposób przedstawiony w poniższej tabel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61"/>
        <w:gridCol w:w="4959"/>
      </w:tblGrid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pacing w:before="0" w:after="200"/>
              <w:ind w:left="342" w:right="-370" w:hanging="67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ogi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realizacji wymogów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ymagania ładu przestrzennego, w tym urbanistyki i architektur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lenie zasad ochrony i kształtowania ładu przestrzennego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enie przeznaczenia terenu z ustaleniem wymagań dotyczących architektury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trzeby zrównoważonego rozwoju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alory architektoniczne i krajobrazowe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enie nieprzekraczalnych linii zabudowy oraz gabarytów obiektów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chrony środowiska, w tym gospodarowania wodami, ochrony gruntów rolnych i leśnych, ochrony złóż kopalin, zmniejszania podatności na zmiany klimatu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luczenie lokalizacji przedsięwzięć mogących zawsze znacząco oddziaływać na środowisko oraz ustalenie katalogu dopuszczonych do realizacji przedsięwzięć mogących potencjalnie znacząco oddziaływać na środo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ą przepisy odrębne dotyczące standardów jakości środowiska, w szczególności w zakresie hałasu, wibracji, emisji zanieczyszczeń oraz promieniowania elektromagnetyczneg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sposobów zaopatrzenia w wodę, gospodarowania ściekami i wodami opadowymi, zaopatrzenia w energię elektryczną i ciepło, w szczególności z odnawialnych źródeł energi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chrony dziedzictwa kulturowego i zabytków oraz dóbr kultury współczesnej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zasad ochrony dziedzictwa kulturowego i zabytków, w tym krajobrazów kulturowych, oraz dóbr kultury współczesnej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chrony zdrowia oraz bezpieczeństwa ludzi i mienia, a także potrzeby osób ze szczególnymi potrzebami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zasad ochrony środowiska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ory ekonomiczne przestrzeni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y, które nie powinny powodować roszczeń odszkodowawczych, przy zachowaniu zgodności z obowiązującym studium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własności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możliwie w najmniejszym stopniu ingerujące w grunty stanowiące własność prywatną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y obronności i bezpieczeństwa państw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rak ograniczeń, które uniemożliwiałyby prowadzenie działań w sytuacjach szczególnych zagrożeń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y interesu publiczneg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ślenie zasad rozbudowy systemów infrastruktury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stawki procentowej, na podstawie której określa się opłatę z tytułu wzrostu wartości nieruchomośc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y w zakresie rozwoju infrastruktury technicznej, w szczególności sieci szerokopasmowych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zasad rozbudowy systemów infrastruktury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zapewnienie udziału społeczeństwa w pracach nad miejscowym planem zagospodarowania przestrzennego, w tym przy użyciu środków komunikacji elektronicznej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ieszczenia o możliwości składania wniosków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owanie jawności i przejrzystości procedur planistycznych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glądu przez zainteresowanych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a zapewnienia odpowiedniej ilości i jakości wody, do celów zaopatrzenia ludności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zasad rozbudowy systemów infrastruktury, w tym określenie sposobu zaopatrzenia w wodę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a zapobiegania poważnym awariom i ograniczania ich skutków dla zdrowia ludzkiego i środowisk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enie zakazu lokalizacji zakładów o zwiększonym lub dużym ryzyku wystąpienia poważnej awarii przemysłowej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a związana z kształtowaniem rolniczej i leśnej przestrzeni produkcyjnej i rozwoju produkcji rolniczej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lenie możliwości chowu i hodowli zwierząt w liczbie nie mniejszej niż 40 DJP i mniejszej niż 210 DJP realizowanych w ramach </w:t>
            </w:r>
            <w:r>
              <w:rPr>
                <w:rFonts w:cs="Arial" w:ascii="Arial" w:hAnsi="Arial"/>
              </w:rPr>
              <w:t>terenów 1RZM, 2RZM, 3RZM, 4RZM, 5RZM, 6RZM, 7RZM, 8RZM, 9RZM, 10RZM, 14RZM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1 ust. 3 ustawy, ustalając przeznaczenie terenu, organ ważył interes publiczny i interesy prywatne, w tym zgłaszane w postaci wniosków i uwag, zmierzające do ochrony istniejącego stanu zagospodarowania terenu, jak i zmian w zakresie jego zagospodarowania, a także analizy ekonomiczne, środowiskowe i społeczne, zawarte m. in. w prognozie oddziaływania na środowisko ustaleń planu miejscoweg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jekt planu został sporządzony, zgodnie z art. 1 ust. 4 ustawy, z uwzględnieniem wymagań ładu przestrzennego, efektywnego gospodarowania przestrzenią oraz walorów ekonomicznych przestrzeni, co wyjaśnia poniższa tabel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320"/>
      </w:tblGrid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0" w:hanging="10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zędzie uwzględnienia wymagań ładu przestrzennego, efektywnego gospodarowania przestrzenią oraz walorów ekonomicznych przestrze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tarz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1440" w:hanging="14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struktur przestrzennych przy uwzględnieniu dążenia do minimalizowania transportochłonności układu przestrzen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z funkcją mieszkaniową, których dotyczy plan zlokalizowane są w ramach istniejących zespołów zabudowy wsi, w związku z czym nie przewiduje się wzrostu wpływu ustaleń planu na transportochłonność układu przestrzenneg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jest usankcjonowaniem decyzji przestrzennych przesądzonych studium uwarunkowań i kierunków zagospodarowania przestrzennego gminy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owanie nowej zabudowy mieszkaniowej w sposób umożliwiający mieszkańcom maksymalne wykorzystanie publicznego transportu zbiorowego jako podstawowego środka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szarze gminy brak jest zorganizowanego transportu publicznego, tereny projektowanej zabudowy stanowią rozwinięcie i uzupełnienie istniejącej zabudowy w ramach poszczególnych miejscowośc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jest usankcjonowaniem decyzji przestrzennych przesądzonych studium uwarunkowań i kierunków zagospodarowania przestrzennego gminy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anie rozwiązań przestrzennych, ułatwiających przemieszczanie się pieszych i rowerzyst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nie ogranicza możliwości urządzania parkingów dla rowerów oraz przemieszczania się pieszych i rowerzystów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żenie do planowania i lokalizowania nowej zabudowy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szarach o w pełni wykształconej zwartej strukturze funkcjonalno--przestrzennej, w granicach jednostki osadniczej w rozumieniu art. 2 pkt 1 ustawy z dnia 29 sierpnia 2003 r. o urzędowych nazwach miejscowości i obiektów fizjograficznych (Dz. U. z 2019 r. poz. 1443), w szczególności poprzez uzupełnianie istniejącej zabudowy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ach położonych na obszarach innych niż wymienione w lit. a, wyłącznie w sytuacji braku dostatecznej ilości terenów przeznaczonych pod dany rodzaj zabudowy położonych na obszarach, o których mowa w lit. a; przy czym w pierwszej kolejności na obszarach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reny zabudowy zagrodowej oraz tereny usług zostały ustalone w ramach istniejącej struktury poszczególnych miejscowości, ramach obszarów o w pełni wykształconej zwartej strukturze funkcjonalno--przestrzennej, w granicach jednostki osadni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nie zostały wyznaczone nowe tereny zabudowy zagrodowej czy usług poza ww. obszaram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jest usankcjonowaniem decyzji przestrzennych przesądzonych studium uwarunkowań i kierunków zagospodarowania przestrzennego gminy</w:t>
            </w:r>
          </w:p>
        </w:tc>
      </w:tr>
    </w:tbl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planu został sporządzony zgodnie z wynikami analizy, o której mowa w art. 32 ust. 1 usta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chwały rady gminy, o której mowa w art. 32 ust. 2 ustawy to 26 czerwca 2019 r.</w:t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posób uwzględnienia uniwersalnego projektowania, o którym mowa w art. 2 Konwencji o prawach osób niepełnosprawnych, sporządzonej w Nowym Jorku dnia 13 grudnia 2006 r. (Dz. U. z 2012 r. poz. 1169 oraz z 2018 r. poz. 1217).</w:t>
      </w:r>
    </w:p>
    <w:p>
      <w:pPr>
        <w:pStyle w:val="Bezodstpw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ab/>
        <w:t>Zgodnie z Konwencją, o której wyżej, uniwersalne projektowanie oznacza projektowanie produktów, środowiska, programów i usług w taki sposób, by były użyteczne dla wszystkich, w możliwie największym stopniu, bez potrzeby adaptacji lub specjalistycznego projektowania. Uniwersalne projektowanie nie wyklucza pomocy technicznych dla szczególnych grup osób niepełnosprawnych, jeżeli jest to potrzebne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przedmiotowego planu nie wymaga adaptacji lub specjalistycznego projektowania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y plan nie zawiera też ustaleń uniemożliwiających spełnienie minimalnych wymagań służących zapewnieniu dostępności osobom ze szczególnymi potrzebami, które obejmują: 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dostępności architektonicznej: 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ewnienie wolnych od barier poziomych i pionowych przestrzeni komunikacyjnych budynków, 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instalację urządzeń lub zastosowanie środków technicznych i rozwiązań architektonicznych w budynku, które umożliwiają dostęp do wszystkich pomieszczeń, z wyłączeniem pomieszczeń technicznych, 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ewnienie informacji na temat rozkładu pomieszczeń w budynku, co najmniej w sposób wizualny i dotykowy lub głosowy, 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pewnienie wstępu do budynku osobie korzystającej z psa asystującego, o którym mowa w art. 2 pkt 11 ustawy z dnia 27 sierpnia 1997 r. o rehabilitacji zawodowej i społecznej oraz zatrudnianiu osób niepełnosprawnych (Dz. U. z 2024 r. poz. 44), 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zapewnienie osobom ze szczególnymi potrzebami możliwości ewakuacji lub ich uratowania w inny sposób;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dostępności cyfrowej – wymagania określone w ustawie z dnia 4 kwietnia 2019 r. o dostępności cyfrowej stron internetowych i aplikacji mobilnych podmiotów publicznych; 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dostępności informacyjno-komunikacyjnej: 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bsługę z wykorzystaniem środków wspierających komunikowanie się, o których mowa w art. 3 pkt 5 ustawy z dnia 19 sierpnia 2011 r. o języku migowym i innych środkach komunikowania się (Dz. U. z 2023 r. poz. 20), lub przez wykorzystanie zdalnego dostępu online do usługi tłumacza przez strony internetowe i aplikacje,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ę urządzeń lub innych środków technicznych do obsługi osób słabosłyszących, w szczególności pętli indukcyjnych, systemów FM lub urządzeń opartych o inne technologie, których celem jest wspomaganie słyszenia, 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pewnienie na stronie internetowej danego podmiotu informacji o zakresie jego działalności – w postaci elektronicznego pliku zawierającego tekst odczytywalny maszynowo, nagrania treści w polskim języku migowym oraz informacji w tekście łatwym do czytania, 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, na wniosek osoby ze szczególnymi potrzebami, komunikacji z podmiotem publicznym w formie określonej w tym wniosku.</w:t>
      </w:r>
    </w:p>
    <w:p>
      <w:pPr>
        <w:pStyle w:val="Bezodstpw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lan miejscowy będzie miał nieznaczny wpływ na finanse publiczne, w tym budżet gminy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realizacji ustaleń przedmiotowego planu miejscowego, przewiduje się korzystny dla gminy Kiełczygłów bilans finansowy związany z podatkiem od nieruchomości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27:00Z</dcterms:created>
  <dc:creator>laptop</dc:creator>
  <dc:description/>
  <cp:keywords/>
  <dc:language>en-US</dc:language>
  <cp:lastModifiedBy>PAWEL</cp:lastModifiedBy>
  <cp:lastPrinted>2023-06-02T15:27:00Z</cp:lastPrinted>
  <dcterms:modified xsi:type="dcterms:W3CDTF">2025-09-23T10:08:00Z</dcterms:modified>
  <cp:revision>9</cp:revision>
  <dc:subject/>
  <dc:title>Uzasadnienie do uchwały Nr XVIII/113/15 Rady Miejskiej w Poddębicach z dnia 30 listopada 2015 r</dc:title>
</cp:coreProperties>
</file>